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Add VESA options for font selec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Implement selective "Jockey On". Now a player may Jockey his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entire field.....or Jockey the entire field. Al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Include Matrox video bios modes. These modes are found most of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Simplif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Now allow printing to other than system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The system honors colors for Horse, Blanket, Pants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Re-engineer "Jockey On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Version XXII.a is now available, with Telescoping wide scree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 for SVGA only. Se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Incorporate VESA standards into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Improve field 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Increase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Added menu of mode|font selections by manufacturer. This shoul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e font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Add another option to the menu. A player may now elect to have all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 weighted for any given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dded a modicum of sound; i.e., hoof beats. Gives some depth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hink you will agree. It's a moot (mute?)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vamp the Installer. Installation is now more direct and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Fine tune the algorithm(s). Longshots have a slightly better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Fix modeset program. In the past it went illegal on some r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s. This is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Display an indicator showing approx position of bulk of field during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orrect tendency of rare occurence of "Illegal function..."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ystems during Modeset.....if new equipment was added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Widen track. The horses now run 14 abreast. Eliminate double ti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nder Post Position importance more realistic; thereby mak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apportion stretch (shor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fin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Fix F1-F10 typ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Fix every known (and unknown) "flaw"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peed up "Jockey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Vastly improve fluidity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Lengthen back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Lengthen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dd 1 1/4 mil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dd Real-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how Horse Heads to finish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how Calls in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Eliminate One Horse Wor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Other undocumented enhancements which improv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Tally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how Owner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Blank Bettor Id equals repeat. Greatly reduces keystrok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ttach Bettor Id to Function keys F1 -&gt; F10. Easy Be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vise Pa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vise Bree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Display/print "Past Performance" with Pari-Mutu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View "Register" with Pari-Mutu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View/print any previous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mprove book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mproved Resul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New G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More precise Pari-Mutu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vis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XVIII......non-stop smooth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ace controlled by Up/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Horses eligib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topwa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Lengths behind leader now post after every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Only VGA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ontrived hesitations reduced in favor of continuous "seamless"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uns faster on slower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Greater clarity of Graph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Horses are eligible for one race per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Field spread for greater re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las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ast performanc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mproved tight quarte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aps Key =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Extended Bookkeeping packag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dded Betting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requires a hard drive. VGA color or monochrom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are offerred only on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ADME file exists on your disc,  it contains important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race&gt; PRINT READM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ace this diskette in the floppy driv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:\&gt; PRIN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elds have been reduced to a maximum of 14 ho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